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TMP_Builder</w:t>
      </w:r>
      <w:r>
        <w:rPr/>
        <w:t>简称</w:t>
      </w:r>
      <w:r>
        <w:rPr/>
        <w:t>TB</w:t>
      </w:r>
      <w:r>
        <w:rPr/>
        <w:t>，界面如上，是一款非常好用的地形编辑软件。</w:t>
      </w:r>
      <w:r>
        <w:rPr/>
        <w:t>TMP Editor</w:t>
      </w:r>
      <w:r>
        <w:rPr/>
        <w:t>比起它就是垃圾啦</w:t>
      </w:r>
      <w:r>
        <w:rPr/>
        <w:t>~~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52855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非常好用的快捷键功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13000" cy="197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0070C0"/>
        </w:rPr>
        <w:t>超好用的功能都在这里</w:t>
      </w:r>
      <w:r>
        <w:rPr/>
        <w:t>。分别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全屏预览，鸡肋功能，没什么用。最多是看一下你做的地形边缘有没有缝隙，这样你就不用进地编预览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统计全部地形快信息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大赞功能。自动把这个地形里所有地形块</w:t>
      </w:r>
      <w:r>
        <w:rPr/>
        <w:t>auto color</w:t>
      </w:r>
      <w:r>
        <w:rPr/>
        <w:t>，沙子图像进游戏</w:t>
      </w:r>
      <w:r>
        <w:rPr/>
        <w:t>/</w:t>
      </w:r>
      <w:r>
        <w:rPr/>
        <w:t>在地编里就是黄色。不然就是默认的黑色。（这个颜色你也可以改成喜欢的</w:t>
      </w:r>
      <w:r>
        <w:rPr/>
        <w:t>RGB</w:t>
      </w:r>
      <w:r>
        <w:rPr/>
        <w:t>值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609090" cy="1087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大赞功能。直接导入大图片，比如你新建了一个</w:t>
      </w:r>
      <w:r>
        <w:rPr/>
        <w:t>10x10</w:t>
      </w:r>
      <w:r>
        <w:rPr/>
        <w:t>的地形，大小是</w:t>
      </w:r>
      <w:r>
        <w:rPr/>
        <w:t>600x300</w:t>
      </w:r>
      <w:r>
        <w:rPr/>
        <w:t>像素，可以直接导入一张</w:t>
      </w:r>
      <w:r>
        <w:rPr/>
        <w:t>600x300</w:t>
      </w:r>
      <w:r>
        <w:rPr/>
        <w:t>的图片。支持的图片格式也非常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大赞功能。批处理可以解放劳动力，提升生产力。</w:t>
      </w:r>
    </w:p>
    <w:p>
      <w:pPr>
        <w:pStyle w:val="Normal"/>
        <w:ind w:firstLine="420"/>
        <w:rPr/>
      </w:pPr>
      <w:r>
        <w:rPr/>
        <w:t>新建一个</w:t>
      </w:r>
      <w:r>
        <w:rPr/>
        <w:t>1x1</w:t>
      </w:r>
      <w:r>
        <w:rPr/>
        <w:t>地形，然后进入批处理。</w:t>
      </w:r>
      <w:r>
        <w:rPr/>
        <w:t>Add 1200</w:t>
      </w:r>
      <w:r>
        <w:rPr/>
        <w:t>张</w:t>
      </w:r>
      <w:r>
        <w:rPr/>
        <w:t>60x30</w:t>
      </w:r>
      <w:r>
        <w:rPr/>
        <w:t>的图片。选择对应的</w:t>
      </w:r>
      <w:r>
        <w:rPr/>
        <w:t>template extension</w:t>
      </w:r>
      <w:r>
        <w:rPr/>
        <w:t>，设置输出目录，勾上</w:t>
      </w:r>
      <w:r>
        <w:rPr/>
        <w:t>auto color</w:t>
      </w:r>
      <w:r>
        <w:rPr/>
        <w:t>，即可获得</w:t>
      </w:r>
      <w:r>
        <w:rPr/>
        <w:t>1200</w:t>
      </w:r>
      <w:r>
        <w:rPr/>
        <w:t>个地形文件。转换速度也是非常的快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383915" cy="267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、用处不大，打开一个</w:t>
      </w:r>
      <w:r>
        <w:rPr/>
        <w:t>2x2</w:t>
      </w:r>
      <w:r>
        <w:rPr/>
        <w:t>的地形，用这个功能可以导出</w:t>
      </w:r>
      <w:r>
        <w:rPr/>
        <w:t>4</w:t>
      </w:r>
      <w:r>
        <w:rPr/>
        <w:t>张</w:t>
      </w:r>
      <w:r>
        <w:rPr/>
        <w:t>60x30</w:t>
      </w:r>
      <w:r>
        <w:rPr/>
        <w:t>的图片，不过既然有了第七个功能那还用这个干吗呢？多用于修改</w:t>
      </w:r>
      <w:r>
        <w:rPr/>
        <w:t xml:space="preserve">extraimage </w:t>
      </w:r>
      <w:r>
        <w:rPr/>
        <w:t>例如悬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和第六个差不多，打开一个</w:t>
      </w:r>
      <w:r>
        <w:rPr/>
        <w:t>2x2</w:t>
      </w:r>
      <w:r>
        <w:rPr/>
        <w:t>的地形，用这个功能可以导出</w:t>
      </w:r>
      <w:r>
        <w:rPr/>
        <w:t>1</w:t>
      </w:r>
      <w:r>
        <w:rPr/>
        <w:t>张</w:t>
      </w:r>
      <w:r>
        <w:rPr/>
        <w:t>120x60</w:t>
      </w:r>
      <w:r>
        <w:rPr/>
        <w:t>的图片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color w:val="0070C0"/>
        </w:rPr>
      </w:pPr>
      <w:r>
        <w:rPr>
          <w:color w:val="0070C0"/>
        </w:rPr>
        <w:t>ExtraImage</w:t>
      </w:r>
      <w:r>
        <w:rPr>
          <w:color w:val="0070C0"/>
        </w:rPr>
        <w:t>的制作：</w:t>
      </w:r>
    </w:p>
    <w:p>
      <w:pPr>
        <w:pStyle w:val="Normal"/>
        <w:ind w:firstLine="420"/>
        <w:rPr/>
      </w:pPr>
      <w:r>
        <w:rPr/>
        <w:t>ExtraImage</w:t>
      </w:r>
      <w:r>
        <w:rPr/>
        <w:t>的制作非常蛋疼，尤其是悬崖。我曾经尝试新建浮岛要塞地形，悬崖一个片段就得做一小时。异形悬崖还是尽量不要尝试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33830" cy="136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70C0"/>
        </w:rPr>
      </w:pPr>
      <w:r>
        <w:rPr/>
        <w:t>导入之后会提示是否裁剪图像，</w:t>
      </w:r>
      <w:r>
        <w:rPr/>
        <w:t>4</w:t>
      </w:r>
      <w:r>
        <w:rPr/>
        <w:t>个数字安装左上宽高的顺序排列。</w:t>
      </w:r>
      <w:r>
        <w:rPr>
          <w:color w:val="0070C0"/>
        </w:rPr>
        <w:t>只能裁剪矩形且不支持透明色！注意地形全部都不支持</w:t>
      </w:r>
      <w:r>
        <w:rPr>
          <w:color w:val="0070C0"/>
        </w:rPr>
        <w:t>0</w:t>
      </w:r>
      <w:r>
        <w:rPr>
          <w:color w:val="0070C0"/>
        </w:rPr>
        <w:t>号色功能！菱形方块必须填满，太蛋疼了！</w:t>
      </w:r>
    </w:p>
    <w:p>
      <w:pPr>
        <w:pStyle w:val="Normal"/>
        <w:ind w:firstLine="420"/>
        <w:rPr>
          <w:color w:val="0070C0"/>
        </w:rPr>
      </w:pPr>
      <w:r>
        <w:rPr>
          <w:color w:val="0070C0"/>
        </w:rPr>
        <w:drawing>
          <wp:inline distT="0" distB="0" distL="0" distR="0">
            <wp:extent cx="3214370" cy="3411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此处可调整</w:t>
      </w:r>
      <w:r>
        <w:rPr/>
        <w:t>extraimage</w:t>
      </w:r>
      <w:r>
        <w:rPr/>
        <w:t>的位置，既可以滚动中键也可以手动输入数字。</w:t>
      </w:r>
    </w:p>
    <w:p>
      <w:pPr>
        <w:pStyle w:val="Normal"/>
        <w:rPr/>
      </w:pPr>
      <w:r>
        <w:rPr/>
        <w:t>悬崖其实本质就是</w:t>
      </w:r>
      <w:r>
        <w:rPr/>
        <w:t>2</w:t>
      </w:r>
      <w:r>
        <w:rPr/>
        <w:t>层的</w:t>
      </w:r>
      <w:r>
        <w:rPr/>
        <w:t>rock</w:t>
      </w:r>
      <w:r>
        <w:rPr/>
        <w:t>类地形加上</w:t>
      </w:r>
      <w:r>
        <w:rPr/>
        <w:t>Extraimage</w:t>
      </w:r>
      <w:r>
        <w:rPr/>
        <w:t>。</w:t>
      </w:r>
    </w:p>
    <w:p>
      <w:pPr>
        <w:pStyle w:val="Normal"/>
        <w:rPr>
          <w:color w:val="0070C0"/>
        </w:rPr>
      </w:pPr>
      <w:r>
        <w:rPr/>
        <w:t>Extraimage</w:t>
      </w:r>
      <w:r>
        <w:rPr/>
        <w:t>对游戏运行不起任何作用，只是一张单纯的贴图。</w:t>
      </w:r>
    </w:p>
    <w:p>
      <w:pPr>
        <w:pStyle w:val="Normal"/>
        <w:ind w:firstLine="420"/>
        <w:rPr>
          <w:color w:val="0070C0"/>
        </w:rPr>
      </w:pPr>
      <w:r>
        <w:rPr>
          <w:color w:val="0070C0"/>
        </w:rPr>
        <w:drawing>
          <wp:inline distT="0" distB="0" distL="0" distR="0">
            <wp:extent cx="1645285" cy="1505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09:00Z</dcterms:created>
  <dc:creator>Administrator</dc:creator>
  <dc:description/>
  <cp:keywords/>
  <dc:language>en-US</dc:language>
  <cp:lastModifiedBy>xbany</cp:lastModifiedBy>
  <dcterms:modified xsi:type="dcterms:W3CDTF">2019-06-24T10:08:00Z</dcterms:modified>
  <cp:revision>78</cp:revision>
  <dc:subject/>
  <dc:title/>
</cp:coreProperties>
</file>